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Problem Solving 1</w:t>
        <w:tab/>
        <w:tab/>
      </w:r>
      <w:r>
        <w:rPr>
          <w:rFonts w:cs="Tahoma" w:ascii="Tahoma" w:hAnsi="Tahoma"/>
          <w:sz w:val="36"/>
          <w:szCs w:val="36"/>
        </w:rPr>
        <w:tab/>
        <w:tab/>
        <w:tab/>
        <w:tab/>
      </w:r>
      <w:r>
        <w:rPr>
          <w:rFonts w:cs="Tahoma" w:ascii="Tahoma" w:hAnsi="Tahoma"/>
          <w:szCs w:val="24"/>
        </w:rPr>
        <w:t>Nam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b/>
          <w:szCs w:val="24"/>
        </w:rPr>
        <w:t>To Be Completed In Class</w:t>
      </w:r>
      <w:r>
        <w:rPr>
          <w:rFonts w:cs="Tahoma" w:ascii="Tahoma" w:hAnsi="Tahoma"/>
          <w:sz w:val="36"/>
          <w:szCs w:val="36"/>
        </w:rPr>
        <w:tab/>
      </w:r>
      <w:r>
        <w:rPr>
          <w:rFonts w:cs="Tahoma" w:ascii="Tahoma" w:hAnsi="Tahoma"/>
          <w:sz w:val="23"/>
          <w:szCs w:val="23"/>
        </w:rPr>
        <w:tab/>
        <w:tab/>
        <w:tab/>
        <w:tab/>
        <w:tab/>
        <w:t>Date:</w:t>
      </w:r>
    </w:p>
    <w:p>
      <w:pPr>
        <w:pStyle w:val="Normal"/>
        <w:autoSpaceDE w:val="false"/>
        <w:spacing w:lineRule="auto" w:line="240" w:before="0" w:after="0"/>
        <w:rPr>
          <w:rFonts w:ascii="TTE12E06D0t00" w:hAnsi="TTE12E06D0t00" w:cs="TTE12E06D0t00"/>
          <w:color w:val="365F92"/>
          <w:sz w:val="23"/>
          <w:szCs w:val="23"/>
        </w:rPr>
      </w:pPr>
      <w:r>
        <w:rPr>
          <w:rFonts w:cs="TTE12E06D0t00" w:ascii="TTE12E06D0t00" w:hAnsi="TTE12E06D0t00"/>
          <w:color w:val="365F92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E12E06D0t00" w:ascii="TTE12E06D0t00" w:hAnsi="TTE12E06D0t00"/>
          <w:i/>
          <w:sz w:val="23"/>
          <w:szCs w:val="23"/>
        </w:rPr>
        <w:t xml:space="preserve">Organize your work and explain your answers like we discussed in class in your </w:t>
      </w:r>
      <w:r>
        <w:rPr>
          <w:rFonts w:cs="TTE12E06D0t00" w:ascii="TTE12E06D0t00" w:hAnsi="TTE12E06D0t00"/>
          <w:i/>
          <w:sz w:val="23"/>
          <w:szCs w:val="23"/>
          <w:u w:val="single"/>
        </w:rPr>
        <w:t>Math Notebook</w:t>
      </w:r>
      <w:r>
        <w:rPr>
          <w:rFonts w:cs="TTE12E06D0t00" w:ascii="TTE12E06D0t00" w:hAnsi="TTE12E06D0t00"/>
          <w:i/>
          <w:sz w:val="23"/>
          <w:szCs w:val="23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TE12E06D0t00" w:hAnsi="TTE12E06D0t00" w:cs="TTE12E06D0t00"/>
          <w:i/>
          <w:i/>
          <w:color w:val="365F92"/>
          <w:sz w:val="23"/>
          <w:szCs w:val="23"/>
        </w:rPr>
      </w:pPr>
      <w:r>
        <w:rPr>
          <w:rFonts w:cs="TTE12E06D0t00" w:ascii="TTE12E06D0t00" w:hAnsi="TTE12E06D0t00"/>
          <w:i/>
          <w:color w:val="365F92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1. Andrew and Michael like to swim laps at the ISB pool. They are swimming together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today, but they are on different swim schedules. Andrew swims every 3 days and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Michael swims every 5 days. How many times will they both be at the pool on the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same day during the next ten weeks?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2. Jasmine ran down the stairs to the PTA store and got in line to buy supplies. If the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line didn’t move fast she would be late for class. Jasmine fumbled in her pocket and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finally found 100 RMB. She gave the 100 RMB to the PTA volunteer, and got her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change of 36 RMB, and went to class. What are the possible combinations of bills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that Jasmine could have received for her change of 36 RMB?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3. On September 2nd, in the area around ISB, there was great excitement. Six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different people reported to the police that they had seen the Bigfoot, the large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hairy creature sometimes seen but never captured. The next day, twice as many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people called the police, sure they had seen the creature. Each day the police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received twice as many calls as the day before. After they got a total of more than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300 calls, the police took the phone off the hook! On what day did the police receive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their 300th call?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4. It’s the Dragon Boat festival at ISB. One of the most popular activities is the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dragon boat relay race. Teams are organized for the race and each team must have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two teachers and three students. In order to win the race, you must paddle all your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team members from one side of the pool to the other. They have to follow these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rules for who can be in the dragon boat on a crossing: one teacher; one student; one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teacher and one student; or two students. What is the fewest trips you would have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to make to win the relay?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5. At Marvelous Mia’s T-shirts, you can win a free T-shirt if you can solve the pebble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puzzle. Next to the jar at the entrance is this information: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There are 825 pebbles in the jar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There are 375 more brown pebbles than white pebbles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Guess the number of brown and white pebbles in the jar and win a free Tshirt!</w:t>
      </w:r>
    </w:p>
    <w:p>
      <w:pPr>
        <w:pStyle w:val="Normal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spacing w:before="0" w:after="20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What is the right answer to the pebble puzzle?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TE12E06D0t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2:19:00Z</dcterms:created>
  <dc:creator>ghost</dc:creator>
  <dc:description/>
  <cp:keywords/>
  <dc:language>en-US</dc:language>
  <cp:lastModifiedBy>ghost</cp:lastModifiedBy>
  <dcterms:modified xsi:type="dcterms:W3CDTF">2010-02-23T05:35:00Z</dcterms:modified>
  <cp:revision>2</cp:revision>
  <dc:subject/>
  <dc:title/>
</cp:coreProperties>
</file>